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Կառուցապատման կամ վարձակալության իրավունքի արտամրցույթային կարգով տրամադրում և պայմանագրի կնք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ային սեփականություն հանդիսացող հողամասերն օրենսդրությամբ սահմանված դեպքերում արտամրցույթային կարգով քաղաքացիներին կամ իրավաբանական անձանց կառուցապատման կամ վարձակալության իրավունքով տրամադրելու և պայմանագիր կնքելու նպատակով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477538276"/>
            <w:bookmarkStart w:id="1" w:name="__Fieldmark__0_2477538276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477538276"/>
            <w:bookmarkStart w:id="3" w:name="__Fieldmark__1_2477538276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19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ողամասի կառուցապատման կամ վարձակալության համար համայնքի ավագանու ……… թ N…-Ն որոշմամբ սահմանված վճարը (վարձավճարը):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ը կատարվում է ցանկացած բանկում, բանկոմատում, գանձարկղում համայնքապետարանի …………..  հաշվեհամարին՝ նշելով վճարման նպատակը:</w:t>
            </w:r>
          </w:p>
        </w:tc>
      </w:tr>
      <w:tr>
        <w:trPr>
          <w:trHeight w:val="49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կնքվում է պայմանագիր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47800</wp:posOffset>
                  </wp:positionH>
                  <wp:positionV relativeFrom="paragraph">
                    <wp:posOffset>-4159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թ.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1թ-ի ապրիլի 12-ի «Պետական և համայնքային սեփականություն հանդիսացող հողամասերի օտարման, կառուցապատման իրավունքի և օգտագործման տրամադրման կարգը հաստատելու մասին» N 286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ողամասերի կառուցապատման/վարձակալության տարեկան վճարի չափ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ողամասի կառուցապատման կամ վարձակալության պայմանագի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512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Կառուցապատման (վարձակալության) իրավունքի տրամադրման և պայմանագիր կնքելու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eastAsia="Calibri" w:cs="GHEA Grapalat" w:ascii="GHEA Grapalat" w:hAnsi="GHEA Grapalat"/>
          <w:color w:val="000000"/>
          <w:lang w:val="hy-AM"/>
        </w:rPr>
        <w:t>Խնդրում եմ ինձ (…….......................…………… իրավաբանական անձին) կառուցապատման (վարձակալության) իրավունքով օգտագործելու նպատակով տրամադրել .............................. քառակուսի մետր հողամաս և կնքել կառուցապատման (վարձակալության) պայմանագիր։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028"/>
        <w:gridCol w:w="255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br/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     </w:t>
      </w:r>
      <w:r>
        <w:rPr>
          <w:rFonts w:eastAsia="Calibri" w:cs="GHEA Grapalat" w:ascii="GHEA Grapalat" w:hAnsi="GHEA Grapalat"/>
          <w:lang w:val="hy-AM"/>
        </w:rPr>
        <w:t>Դիմող՝    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(ստորագրություն)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20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sectPr>
      <w:type w:val="nextPage"/>
      <w:pgSz w:w="11906" w:h="16838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58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24</cp:revision>
  <dc:subject/>
  <dc:title/>
</cp:coreProperties>
</file>